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oindependiente3"/>
        <w:spacing w:before="0" w:after="160"/>
        <w:rPr/>
      </w:pPr>
      <w:r>
        <w:rPr/>
        <w:t>.</w: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354330</wp:posOffset>
                </wp:positionV>
                <wp:extent cx="5715000" cy="8458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84582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450pt;height:666pt;mso-wrap-distance-left:9.05pt;mso-wrap-distance-right:9.05pt;mso-wrap-distance-top:0pt;mso-wrap-distance-bottom:0pt;margin-top:27.9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700</wp:posOffset>
                </wp:positionH>
                <wp:positionV relativeFrom="paragraph">
                  <wp:posOffset>635</wp:posOffset>
                </wp:positionV>
                <wp:extent cx="5854700" cy="87109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8710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tbl>
                            <w:tblPr>
                              <w:tblW w:w="49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0"/>
                              <w:gridCol w:w="525"/>
                              <w:gridCol w:w="3325"/>
                              <w:gridCol w:w="69"/>
                              <w:gridCol w:w="995"/>
                              <w:gridCol w:w="53"/>
                              <w:gridCol w:w="180"/>
                              <w:gridCol w:w="277"/>
                            </w:tblGrid>
                            <w:tr>
                              <w:trPr/>
                              <w:tc>
                                <w:tcPr>
                                  <w:tcW w:w="3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NewsGoth BT" w:hAnsi="NewsGoth BT" w:cs="NewsGoth BT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NewsGoth BT" w:ascii="NewsGoth BT" w:hAnsi="NewsGoth BT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ENPRESA 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NewsGoth BT" w:hAnsi="NewsGoth BT" w:cs="NewsGoth BT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NewsGoth BT" w:ascii="NewsGoth BT" w:hAnsi="NewsGoth BT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9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NewsGoth BT" w:hAnsi="NewsGoth BT" w:cs="NewsGoth BT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NewsGoth BT" w:ascii="NewsGoth BT" w:hAnsi="NewsGoth BT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LANGILEA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NewsGoth BT" w:hAnsi="NewsGoth BT" w:cs="NewsGoth B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NewsGoth BT" w:ascii="NewsGoth BT" w:hAnsi="NewsGoth BT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Helbide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NewsGoth BT" w:hAnsi="NewsGoth BT" w:cs="NewsGoth B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NewsGoth BT" w:ascii="NewsGoth BT" w:hAnsi="NewsGoth BT"/>
                                      <w:color w:val="000000"/>
                                      <w:sz w:val="16"/>
                                      <w:szCs w:val="16"/>
                                    </w:rPr>
                                    <w:t>IFK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NewsGoth BT" w:hAnsi="NewsGoth BT" w:cs="NewsGoth BT"/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NewsGoth BT" w:ascii="NewsGoth BT" w:hAnsi="NewsGoth BT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Gizarte Segurantzako inskripzio zenbaki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NewsGoth BT" w:hAnsi="NewsGoth BT" w:cs="NewsGoth BT"/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NewsGoth BT" w:ascii="NewsGoth BT" w:hAnsi="NewsGoth BT"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NewsGoth BT" w:hAnsi="NewsGoth BT" w:cs="NewsGoth B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NewsGoth BT" w:ascii="NewsGoth BT" w:hAnsi="NewsGoth BT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9" w:type="dxa"/>
                                  <w:gridSpan w:val="6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NewsGoth BT" w:hAnsi="NewsGoth BT" w:cs="NewsGoth B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NewsGoth BT" w:ascii="NewsGoth BT" w:hAnsi="NewsGoth BT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IFZ: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NewsGoth BT" w:hAnsi="NewsGoth BT" w:cs="NewsGoth BT"/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NewsGoth BT" w:ascii="NewsGoth BT" w:hAnsi="NewsGoth BT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Matrikula zenbakia: </w:t>
                                  </w:r>
                                </w:p>
                                <w:p>
                                  <w:pPr>
                                    <w:pStyle w:val="Textoindependiente3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Gizarte Segurantzako afiliazio zenbakia :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NewsGoth BT" w:hAnsi="NewsGoth BT" w:cs="NewsGoth B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NewsGoth BT" w:ascii="NewsGoth BT" w:hAnsi="NewsGoth BT"/>
                                      <w:color w:val="000000"/>
                                      <w:sz w:val="16"/>
                                      <w:szCs w:val="16"/>
                                    </w:rPr>
                                    <w:t>Lan Kategoria 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</w:rPr>
                                    <w:instrText xml:space="preserve"> HYPERLINK "../in/Hiztegia.doc" \l "kotizazio_taldea"</w:instrText>
                                  </w:r>
                                  <w:r>
                                    <w:rPr>
                                      <w:rStyle w:val="InternetLink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</w:rPr>
                                    <w:t>Kotizazio taldea</w:t>
                                  </w:r>
                                  <w:r>
                                    <w:rPr>
                                      <w:rStyle w:val="InternetLink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Style w:val="InternetLink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</w:rPr>
                                    <w:instrText xml:space="preserve"> HYPERLINK "../in/Hiztegia.doc" \l "antzinatasuna"</w:instrText>
                                  </w:r>
                                  <w:r>
                                    <w:rPr>
                                      <w:rStyle w:val="InternetLink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</w:rPr>
                                    <w:t>Antzinatasuna</w:t>
                                  </w:r>
                                  <w:r>
                                    <w:rPr>
                                      <w:rStyle w:val="InternetLink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Style w:val="InternetLink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  <w:cantSplit w:val="true"/>
                              </w:trPr>
                              <w:tc>
                                <w:tcPr>
                                  <w:tcW w:w="32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NewsGoth BT" w:ascii="NewsGoth BT" w:hAnsi="NewsGoth BT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Likidatutako aldia 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NewsGoth BT" w:hAnsi="NewsGoth BT" w:cs="NewsGoth B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NewsGoth BT" w:ascii="NewsGoth BT" w:hAnsi="NewsGoth BT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NewsGoth BT" w:hAnsi="NewsGoth BT" w:cs="NewsGoth B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NewsGoth BT" w:ascii="NewsGoth BT" w:hAnsi="NewsGoth BT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NewsGoth BT" w:hAnsi="NewsGoth BT" w:cs="NewsGoth B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NewsGoth BT" w:ascii="NewsGoth BT" w:hAnsi="NewsGoth BT"/>
                                      <w:color w:val="000000"/>
                                      <w:sz w:val="16"/>
                                      <w:szCs w:val="16"/>
                                    </w:rPr>
                                    <w:t>Egunak guzti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NewsGoth BT" w:hAnsi="NewsGoth BT" w:cs="NewsGoth B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NewsGoth BT" w:ascii="NewsGoth BT" w:hAnsi="NewsGoth BT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gridSpan w:val="5"/>
                                  <w:tcBorders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NewsGoth BT" w:hAnsi="NewsGoth BT" w:cs="NewsGoth B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NewsGoth BT" w:ascii="NewsGoth BT" w:hAnsi="NewsGoth BT"/>
                                      <w:color w:val="000000"/>
                                      <w:sz w:val="16"/>
                                      <w:szCs w:val="16"/>
                                    </w:rPr>
                                    <w:t>GUZTIRAKO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NewsGoth BT" w:ascii="NewsGoth BT" w:hAnsi="NewsGoth BT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I.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16"/>
                                      <w:szCs w:val="16"/>
                                      <w:bCs/>
                                      <w:rFonts w:cs="NewsGoth BT" w:ascii="NewsGoth BT" w:hAnsi="NewsGoth BT"/>
                                    </w:rPr>
                                    <w:instrText xml:space="preserve"> HYPERLINK "../in/Hiztegia.doc" \l "sortzapenak"</w:instrText>
                                  </w:r>
                                  <w:r>
                                    <w:rPr>
                                      <w:rStyle w:val="InternetLink"/>
                                      <w:sz w:val="16"/>
                                      <w:szCs w:val="16"/>
                                      <w:bCs/>
                                      <w:rFonts w:cs="NewsGoth BT" w:ascii="NewsGoth BT" w:hAnsi="NewsGoth BT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rFonts w:cs="NewsGoth BT" w:ascii="NewsGoth BT" w:hAnsi="NewsGoth BT"/>
                                      <w:bCs/>
                                      <w:sz w:val="16"/>
                                      <w:szCs w:val="16"/>
                                    </w:rPr>
                                    <w:t>SORTZAPENAK</w:t>
                                  </w:r>
                                  <w:r>
                                    <w:rPr>
                                      <w:rStyle w:val="InternetLink"/>
                                      <w:sz w:val="16"/>
                                      <w:szCs w:val="16"/>
                                      <w:bCs/>
                                      <w:rFonts w:cs="NewsGoth BT" w:ascii="NewsGoth BT" w:hAnsi="NewsGoth B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NewsGoth BT" w:ascii="NewsGoth BT" w:hAnsi="NewsGoth BT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3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NewsGoth BT" w:hAnsi="NewsGoth BT" w:cs="NewsGoth BT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NewsGoth BT" w:ascii="NewsGoth BT" w:hAnsi="NewsGoth BT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NewsGoth BT" w:hAnsi="NewsGoth BT" w:cs="NewsGoth B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NewsGoth BT" w:ascii="NewsGoth BT" w:hAnsi="NewsGoth BT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16"/>
                                      <w:szCs w:val="16"/>
                                      <w:bCs/>
                                      <w:rFonts w:cs="Arial" w:ascii="Arial" w:hAnsi="Arial"/>
                                    </w:rPr>
                                    <w:instrText xml:space="preserve"> HYPERLINK "../in/Hiztegia.doc" \l "soldata_izaerako_hartzekoak"</w:instrText>
                                  </w:r>
                                  <w:r>
                                    <w:rPr>
                                      <w:rStyle w:val="InternetLink"/>
                                      <w:sz w:val="16"/>
                                      <w:szCs w:val="16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>Soldata izaerako hartzekoak</w:t>
                                  </w:r>
                                  <w:r>
                                    <w:rPr>
                                      <w:rStyle w:val="InternetLink"/>
                                      <w:sz w:val="16"/>
                                      <w:szCs w:val="16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instrText xml:space="preserve"> HYPERLINK "../in/Hiztegia.doc" \l "oinarrizko_soldata"</w:instrText>
                                  </w:r>
                                  <w:r>
                                    <w:rPr>
                                      <w:rStyle w:val="InternetLink"/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inarrizko soldata</w:t>
                                  </w:r>
                                  <w:r>
                                    <w:rPr>
                                      <w:rStyle w:val="InternetLink"/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.......................................................................................................................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instrText xml:space="preserve"> HYPERLINK "../in/Hiztegia.doc" \l "aparteko_orduak"</w:instrText>
                                  </w:r>
                                  <w:r>
                                    <w:rPr>
                                      <w:rStyle w:val="InternetLink"/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parteko orduak</w:t>
                                  </w:r>
                                  <w:r>
                                    <w:rPr>
                                      <w:rStyle w:val="InternetLink"/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........................................................................................................................ 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instrText xml:space="preserve"> HYPERLINK "../in/Hiztegia.doc" \l "aparteko_haborokinak"</w:instrText>
                                  </w:r>
                                  <w:r>
                                    <w:rPr>
                                      <w:rStyle w:val="InternetLink"/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parteko haborokinak</w:t>
                                  </w:r>
                                  <w:r>
                                    <w:rPr>
                                      <w:rStyle w:val="InternetLink"/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................................................................................................................ 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instrText xml:space="preserve"> HYPERLINK "../in/Hiztegia.doc" \l "gauzazko_soldata"</w:instrText>
                                  </w:r>
                                  <w:r>
                                    <w:rPr>
                                      <w:rStyle w:val="InternetLink"/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Gauzazko soldata</w:t>
                                  </w:r>
                                  <w:r>
                                    <w:rPr>
                                      <w:rStyle w:val="InternetLink"/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.............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......................................................................................................... 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instrText xml:space="preserve"> HYPERLINK "../in/Hiztegia.doc" \l "alokairu_osagarriak"</w:instrText>
                                  </w:r>
                                  <w:r>
                                    <w:rPr>
                                      <w:rStyle w:val="InternetLink"/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lokairu osagarriak</w:t>
                                  </w:r>
                                  <w:r>
                                    <w:rPr>
                                      <w:rStyle w:val="InternetLink"/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......................................................................................................................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Soldata izaerakoak ez diren hartzekoa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instrText xml:space="preserve"> HYPERLINK "../in/Hiztegia.doc" \l "kalte_ordainak_edo_ordezkatuak"</w:instrText>
                                  </w:r>
                                  <w:r>
                                    <w:rPr>
                                      <w:rStyle w:val="InternetLink"/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Kalte-ordainak edo ordezkatuak</w:t>
                                  </w:r>
                                  <w:r>
                                    <w:rPr>
                                      <w:rStyle w:val="InternetLink"/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...............................................................................................................................................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Gizarte Segurantzako prestazioak eta kalte-ordaina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...............................................................................................................................................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Soldata izaerakoak ez diren beste hartzekoa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...............................................................................................................................................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NewsGoth BT" w:hAnsi="NewsGoth BT" w:cs="NewsGoth B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Sortzapenak guztira</w:t>
                                  </w:r>
                                </w:p>
                              </w:tc>
                              <w:tc>
                                <w:tcPr>
                                  <w:tcW w:w="23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NewsGoth BT" w:hAnsi="NewsGoth BT" w:cs="NewsGoth B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NewsGoth BT" w:ascii="NewsGoth BT" w:hAnsi="NewsGoth BT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NewsGoth BT" w:hAnsi="NewsGoth BT" w:cs="NewsGoth B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NewsGoth BT" w:ascii="NewsGoth BT" w:hAnsi="NewsGoth BT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NewsGoth BT" w:hAnsi="NewsGoth BT" w:cs="NewsGoth BT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NewsGoth BT" w:ascii="NewsGoth BT" w:hAnsi="NewsGoth BT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II. KENKARIAK </w:t>
                                  </w:r>
                                </w:p>
                              </w:tc>
                              <w:tc>
                                <w:tcPr>
                                  <w:tcW w:w="23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NewsGoth BT" w:hAnsi="NewsGoth BT" w:cs="NewsGoth BT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NewsGoth BT" w:ascii="NewsGoth BT" w:hAnsi="NewsGoth BT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NewsGoth BT" w:hAnsi="NewsGoth BT" w:cs="NewsGoth B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NewsGoth BT" w:ascii="NewsGoth BT" w:hAnsi="NewsGoth BT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NewsGoth BT" w:hAnsi="NewsGoth BT" w:cs="NewsGoth BT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NewsGoth BT" w:ascii="NewsGoth BT" w:hAnsi="NewsGoth BT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. Langileen ekarpena Gizarte Segurantzako kotizazioei eta bilketa bateratuaren %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NewsGoth BT" w:cs="NewsGoth BT" w:ascii="NewsGoth BT" w:hAnsi="NewsGoth BT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16"/>
                                      <w:szCs w:val="16"/>
                                    </w:rPr>
                                    <w:instrText xml:space="preserve"> HYPERLINK "../in/Hiztegia.doc" \l "gertakizun_arruntak"</w:instrText>
                                  </w:r>
                                  <w:r>
                                    <w:rPr>
                                      <w:rStyle w:val="InternetLink"/>
                                      <w:sz w:val="16"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sz w:val="16"/>
                                      <w:szCs w:val="16"/>
                                    </w:rPr>
                                    <w:t>Gertakizun arruntak</w:t>
                                  </w:r>
                                  <w:r>
                                    <w:rPr>
                                      <w:rStyle w:val="InternetLink"/>
                                      <w:sz w:val="16"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NewsGoth BT" w:ascii="NewsGoth BT" w:hAnsi="NewsGoth BT"/>
                                      <w:color w:val="000000"/>
                                      <w:sz w:val="16"/>
                                      <w:szCs w:val="16"/>
                                    </w:rPr>
                                    <w:t>......................................................................................................................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NewsGoth BT" w:hAnsi="NewsGoth BT" w:cs="NewsGoth B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NewsGoth BT" w:cs="NewsGoth BT" w:ascii="NewsGoth BT" w:hAnsi="NewsGoth BT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ewsGoth BT" w:ascii="NewsGoth BT" w:hAnsi="NewsGoth BT"/>
                                      <w:color w:val="000000"/>
                                      <w:sz w:val="16"/>
                                      <w:szCs w:val="16"/>
                                    </w:rPr>
                                    <w:t>Langabezia....................................................................................................................................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NewsGoth BT" w:hAnsi="NewsGoth BT" w:cs="NewsGoth B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NewsGoth BT" w:cs="NewsGoth BT" w:ascii="NewsGoth BT" w:hAnsi="NewsGoth BT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ewsGoth BT" w:ascii="NewsGoth BT" w:hAnsi="NewsGoth BT"/>
                                      <w:color w:val="000000"/>
                                      <w:sz w:val="16"/>
                                      <w:szCs w:val="16"/>
                                    </w:rPr>
                                    <w:t>Lanbide Heziketa............................................................................................................................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NewsGoth BT" w:cs="NewsGoth BT" w:ascii="NewsGoth BT" w:hAnsi="NewsGoth BT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16"/>
                                      <w:szCs w:val="16"/>
                                      <w:rFonts w:cs="NewsGoth BT" w:ascii="NewsGoth BT" w:hAnsi="NewsGoth BT"/>
                                    </w:rPr>
                                    <w:instrText xml:space="preserve"> HYPERLINK "../in/Hiztegia.doc" \l "aparteko_orduak"</w:instrText>
                                  </w:r>
                                  <w:r>
                                    <w:rPr>
                                      <w:rStyle w:val="InternetLink"/>
                                      <w:sz w:val="16"/>
                                      <w:szCs w:val="16"/>
                                      <w:rFonts w:cs="NewsGoth BT" w:ascii="NewsGoth BT" w:hAnsi="NewsGoth BT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rFonts w:cs="NewsGoth BT" w:ascii="NewsGoth BT" w:hAnsi="NewsGoth BT"/>
                                      <w:sz w:val="16"/>
                                      <w:szCs w:val="16"/>
                                    </w:rPr>
                                    <w:t>Aparteko orduak</w:t>
                                  </w:r>
                                  <w:r>
                                    <w:rPr>
                                      <w:rStyle w:val="InternetLink"/>
                                      <w:sz w:val="16"/>
                                      <w:szCs w:val="16"/>
                                      <w:rFonts w:cs="NewsGoth BT" w:ascii="NewsGoth BT" w:hAnsi="NewsGoth B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NewsGoth BT" w:ascii="NewsGoth BT" w:hAnsi="NewsGoth BT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NewsGoth BT" w:cs="NewsGoth BT" w:ascii="NewsGoth BT" w:hAnsi="NewsGoth BT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16"/>
                                      <w:szCs w:val="16"/>
                                      <w:rFonts w:cs="NewsGoth BT" w:ascii="NewsGoth BT" w:hAnsi="NewsGoth BT"/>
                                    </w:rPr>
                                    <w:instrText xml:space="preserve"> HYPERLINK "../in/Hiztegia.doc" \l "ezinbestekoak_edo_egiturazkoak"</w:instrText>
                                  </w:r>
                                  <w:r>
                                    <w:rPr>
                                      <w:rStyle w:val="InternetLink"/>
                                      <w:sz w:val="16"/>
                                      <w:szCs w:val="16"/>
                                      <w:rFonts w:cs="NewsGoth BT" w:ascii="NewsGoth BT" w:hAnsi="NewsGoth BT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rFonts w:cs="NewsGoth BT" w:ascii="NewsGoth BT" w:hAnsi="NewsGoth BT"/>
                                      <w:sz w:val="16"/>
                                      <w:szCs w:val="16"/>
                                    </w:rPr>
                                    <w:t>Ezinbestekoak edo egiturazkoak</w:t>
                                  </w:r>
                                  <w:r>
                                    <w:rPr>
                                      <w:rStyle w:val="InternetLink"/>
                                      <w:sz w:val="16"/>
                                      <w:szCs w:val="16"/>
                                      <w:rFonts w:cs="NewsGoth BT" w:ascii="NewsGoth BT" w:hAnsi="NewsGoth B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NewsGoth BT" w:ascii="NewsGoth BT" w:hAnsi="NewsGoth BT"/>
                                      <w:color w:val="000000"/>
                                      <w:sz w:val="16"/>
                                      <w:szCs w:val="16"/>
                                    </w:rPr>
                                    <w:t>....................................................................................................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NewsGoth BT" w:hAnsi="NewsGoth BT" w:cs="NewsGoth B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NewsGoth BT" w:cs="NewsGoth BT" w:ascii="NewsGoth BT" w:hAnsi="NewsGoth BT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NewsGoth BT" w:ascii="NewsGoth BT" w:hAnsi="NewsGoth BT"/>
                                      <w:color w:val="000000"/>
                                      <w:sz w:val="16"/>
                                      <w:szCs w:val="16"/>
                                    </w:rPr>
                                    <w:t>Ez egiturazkoak...........................................................................................................................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16"/>
                                      <w:szCs w:val="16"/>
                                      <w:bCs/>
                                      <w:rFonts w:cs="NewsGoth BT" w:ascii="NewsGoth BT" w:hAnsi="NewsGoth BT"/>
                                    </w:rPr>
                                    <w:instrText xml:space="preserve"> HYPERLINK "../in/Hiztegia.doc" \l "guztira_ekarpenak"</w:instrText>
                                  </w:r>
                                  <w:r>
                                    <w:rPr>
                                      <w:rStyle w:val="InternetLink"/>
                                      <w:sz w:val="16"/>
                                      <w:szCs w:val="16"/>
                                      <w:bCs/>
                                      <w:rFonts w:cs="NewsGoth BT" w:ascii="NewsGoth BT" w:hAnsi="NewsGoth BT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rFonts w:cs="NewsGoth BT" w:ascii="NewsGoth BT" w:hAnsi="NewsGoth BT"/>
                                      <w:bCs/>
                                      <w:sz w:val="16"/>
                                      <w:szCs w:val="16"/>
                                    </w:rPr>
                                    <w:t>GUZTIRA EKARPENAK</w:t>
                                  </w:r>
                                  <w:r>
                                    <w:rPr>
                                      <w:rStyle w:val="InternetLink"/>
                                      <w:sz w:val="16"/>
                                      <w:szCs w:val="16"/>
                                      <w:bCs/>
                                      <w:rFonts w:cs="NewsGoth BT" w:ascii="NewsGoth BT" w:hAnsi="NewsGoth B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NewsGoth BT" w:ascii="NewsGoth BT" w:hAnsi="NewsGoth BT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...................................................................................................................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NewsGoth BT" w:hAnsi="NewsGoth BT" w:eastAsia="NewsGoth BT" w:cs="NewsGoth B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NewsGoth BT" w:cs="NewsGoth BT" w:ascii="NewsGoth BT" w:hAnsi="NewsGoth BT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NewsGoth BT" w:hAnsi="NewsGoth BT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NewsGoth BT" w:hAnsi="NewsGoth BT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InternetLink"/>
                                      <w:rFonts w:ascii="NewsGoth BT" w:hAnsi="NewsGoth BT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16"/>
                                      <w:szCs w:val="16"/>
                                      <w:rFonts w:cs="Arial" w:ascii="NewsGoth BT" w:hAnsi="NewsGoth BT"/>
                                    </w:rPr>
                                    <w:instrText xml:space="preserve"> HYPERLINK "../in/Hiztegia.doc" \l "PFEZ"</w:instrText>
                                  </w:r>
                                  <w:r>
                                    <w:rPr>
                                      <w:rStyle w:val="InternetLink"/>
                                      <w:sz w:val="16"/>
                                      <w:szCs w:val="16"/>
                                      <w:rFonts w:cs="Arial" w:ascii="NewsGoth BT" w:hAnsi="NewsGoth BT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rFonts w:cs="Arial" w:ascii="NewsGoth BT" w:hAnsi="NewsGoth BT"/>
                                      <w:sz w:val="16"/>
                                      <w:szCs w:val="16"/>
                                    </w:rPr>
                                    <w:t>PFEZ........................................................................................................................................_______________</w:t>
                                  </w:r>
                                  <w:r>
                                    <w:rPr>
                                      <w:rStyle w:val="InternetLink"/>
                                      <w:sz w:val="16"/>
                                      <w:szCs w:val="16"/>
                                      <w:rFonts w:cs="Arial" w:ascii="NewsGoth BT" w:hAnsi="NewsGoth BT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16"/>
                                      <w:szCs w:val="16"/>
                                      <w:rFonts w:cs="Arial" w:ascii="NewsGoth BT" w:hAnsi="NewsGoth BT"/>
                                    </w:rPr>
                                    <w:instrText xml:space="preserve"> HYPERLINK "../in/Hiztegia.doc" \l "aurrerakinak"</w:instrText>
                                  </w:r>
                                  <w:r>
                                    <w:rPr>
                                      <w:rStyle w:val="InternetLink"/>
                                      <w:sz w:val="16"/>
                                      <w:szCs w:val="16"/>
                                      <w:rFonts w:cs="Arial" w:ascii="NewsGoth BT" w:hAnsi="NewsGoth BT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rFonts w:cs="Arial" w:ascii="NewsGoth BT" w:hAnsi="NewsGoth BT"/>
                                      <w:sz w:val="16"/>
                                      <w:szCs w:val="16"/>
                                    </w:rPr>
                                    <w:t>Aurrerakinak</w:t>
                                  </w:r>
                                  <w:r>
                                    <w:rPr>
                                      <w:rStyle w:val="InternetLink"/>
                                      <w:sz w:val="16"/>
                                      <w:szCs w:val="16"/>
                                      <w:rFonts w:cs="Arial" w:ascii="NewsGoth BT" w:hAnsi="NewsGoth B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NewsGoth BT" w:hAnsi="NewsGoth BT"/>
                                      <w:color w:val="000000"/>
                                      <w:sz w:val="16"/>
                                      <w:szCs w:val="16"/>
                                    </w:rPr>
                                    <w:t>.............................................................................................................................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16"/>
                                      <w:szCs w:val="16"/>
                                      <w:rFonts w:cs="Arial" w:ascii="NewsGoth BT" w:hAnsi="NewsGoth BT"/>
                                    </w:rPr>
                                    <w:instrText xml:space="preserve"> HYPERLINK "../in/Hiztegia.doc" \l "gauzazkoan_jasotakoa"</w:instrText>
                                  </w:r>
                                  <w:r>
                                    <w:rPr>
                                      <w:rStyle w:val="InternetLink"/>
                                      <w:sz w:val="16"/>
                                      <w:szCs w:val="16"/>
                                      <w:rFonts w:cs="Arial" w:ascii="NewsGoth BT" w:hAnsi="NewsGoth BT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rFonts w:cs="Arial" w:ascii="NewsGoth BT" w:hAnsi="NewsGoth BT"/>
                                      <w:sz w:val="16"/>
                                      <w:szCs w:val="16"/>
                                    </w:rPr>
                                    <w:t>Gauzazkoan jasotako</w:t>
                                  </w:r>
                                  <w:r>
                                    <w:rPr>
                                      <w:rStyle w:val="InternetLink"/>
                                      <w:sz w:val="16"/>
                                      <w:szCs w:val="16"/>
                                      <w:rFonts w:cs="Arial" w:ascii="NewsGoth BT" w:hAnsi="NewsGoth B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NewsGoth BT" w:hAnsi="NewsGoth BT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produktuen balore .....................................................................................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NewsGoth BT" w:cs="NewsGoth BT" w:ascii="NewsGoth BT" w:hAnsi="NewsGoth BT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16"/>
                                      <w:szCs w:val="16"/>
                                      <w:rFonts w:cs="Arial" w:ascii="NewsGoth BT" w:hAnsi="NewsGoth BT"/>
                                    </w:rPr>
                                    <w:instrText xml:space="preserve"> HYPERLINK "../in/Hiztegia.doc" \l "kenkariak"</w:instrText>
                                  </w:r>
                                  <w:r>
                                    <w:rPr>
                                      <w:rStyle w:val="InternetLink"/>
                                      <w:sz w:val="16"/>
                                      <w:szCs w:val="16"/>
                                      <w:rFonts w:cs="Arial" w:ascii="NewsGoth BT" w:hAnsi="NewsGoth BT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rFonts w:cs="Arial" w:ascii="NewsGoth BT" w:hAnsi="NewsGoth BT"/>
                                      <w:sz w:val="16"/>
                                      <w:szCs w:val="16"/>
                                    </w:rPr>
                                    <w:t>Beste kenkariak</w:t>
                                  </w:r>
                                  <w:r>
                                    <w:rPr>
                                      <w:rStyle w:val="InternetLink"/>
                                      <w:sz w:val="16"/>
                                      <w:szCs w:val="16"/>
                                      <w:rFonts w:cs="Arial" w:ascii="NewsGoth BT" w:hAnsi="NewsGoth B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NewsGoth BT" w:hAnsi="NewsGoth BT"/>
                                      <w:color w:val="000000"/>
                                      <w:sz w:val="16"/>
                                      <w:szCs w:val="16"/>
                                    </w:rPr>
                                    <w:t>.............................................................................................................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NewsGoth BT" w:hAnsi="NewsGoth BT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NewsGoth BT" w:hAnsi="NewsGoth BT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NewsGoth BT" w:hAnsi="NewsGoth BT" w:cs="NewsGoth B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NewsGoth BT" w:ascii="NewsGoth BT" w:hAnsi="NewsGoth BT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NewsGoth BT" w:hAnsi="NewsGoth BT" w:cs="NewsGoth B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NewsGoth BT" w:ascii="NewsGoth BT" w:hAnsi="NewsGoth BT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7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NewsGoth BT" w:hAnsi="NewsGoth BT" w:cs="NewsGoth B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NewsGoth BT" w:cs="NewsGoth BT" w:ascii="NewsGoth BT" w:hAnsi="NewsGoth BT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ewsGoth BT" w:ascii="NewsGoth BT" w:hAnsi="NewsGoth BT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B. KENTZEKOAK GUZTI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  <w:cantSplit w:val="true"/>
                              </w:trPr>
                              <w:tc>
                                <w:tcPr>
                                  <w:tcW w:w="7169" w:type="dxa"/>
                                  <w:gridSpan w:val="4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NewsGoth BT" w:hAnsi="NewsGoth BT" w:cs="NewsGoth BT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NewsGoth BT" w:ascii="NewsGoth BT" w:hAnsi="NewsGoth BT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GUZTIRA JASOTZEKO LIKIDOA (A-B) 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NewsGoth BT" w:hAnsi="NewsGoth BT" w:cs="NewsGoth BT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NewsGoth BT" w:ascii="NewsGoth BT" w:hAnsi="NewsGoth BT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gridSpan w:val="3"/>
                                  <w:tcBorders>
                                    <w:top w:val="single" w:sz="4" w:space="0" w:color="C0C0C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NewsGoth BT" w:hAnsi="NewsGoth BT" w:cs="NewsGoth B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NewsGoth BT" w:ascii="NewsGoth BT" w:hAnsi="NewsGoth BT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  <w:cantSplit w:val="true"/>
                              </w:trPr>
                              <w:tc>
                                <w:tcPr>
                                  <w:tcW w:w="7169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NewsGoth BT" w:hAnsi="NewsGoth BT" w:cs="NewsGoth B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NewsGoth BT" w:ascii="NewsGoth BT" w:hAnsi="NewsGoth BT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NewsGoth BT" w:hAnsi="NewsGoth BT" w:cs="NewsGoth B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NewsGoth BT" w:ascii="NewsGoth BT" w:hAnsi="NewsGoth BT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Enpresaren sinadura eta zigilu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NewsGoth BT" w:hAnsi="NewsGoth BT" w:cs="NewsGoth B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NewsGoth BT" w:ascii="NewsGoth BT" w:hAnsi="NewsGoth BT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NewsGoth BT" w:hAnsi="NewsGoth BT" w:cs="NewsGoth B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NewsGoth BT" w:ascii="NewsGoth BT" w:hAnsi="NewsGoth BT"/>
                                      <w:color w:val="000000"/>
                                      <w:sz w:val="16"/>
                                      <w:szCs w:val="16"/>
                                    </w:rPr>
                                    <w:t>Bankua                                   Kontu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NewsGoth BT" w:hAnsi="NewsGoth BT" w:cs="NewsGoth B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NewsGoth BT" w:ascii="NewsGoth BT" w:hAnsi="NewsGoth BT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NewsGoth BT" w:hAnsi="NewsGoth BT" w:cs="NewsGoth B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NewsGoth BT" w:ascii="NewsGoth BT" w:hAnsi="NewsGoth BT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NewsGoth BT" w:hAnsi="NewsGoth BT" w:cs="NewsGoth B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NewsGoth BT" w:ascii="NewsGoth BT" w:hAnsi="NewsGoth BT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NewsGoth BT" w:hAnsi="NewsGoth BT" w:cs="NewsGoth B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NewsGoth BT" w:ascii="NewsGoth BT" w:hAnsi="NewsGoth BT"/>
                                      <w:color w:val="000000"/>
                                      <w:sz w:val="16"/>
                                      <w:szCs w:val="16"/>
                                    </w:rPr>
                                    <w:t>Egu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NewsGoth BT" w:hAnsi="NewsGoth BT" w:cs="NewsGoth B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NewsGoth BT" w:ascii="NewsGoth BT" w:hAnsi="NewsGoth BT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NewsGoth BT" w:hAnsi="NewsGoth BT" w:cs="NewsGoth B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NewsGoth BT" w:ascii="NewsGoth BT" w:hAnsi="NewsGoth BT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Jaso dut,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7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NewsGoth BT" w:hAnsi="NewsGoth BT" w:cs="NewsGoth B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NewsGoth BT" w:ascii="NewsGoth BT" w:hAnsi="NewsGoth BT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GIZARTE SEGURANTZAKO KOTIZAZIO OINARRIEN ETA BILKETA BATERATUAREN KONTZEPTUAK ETA PFEZaren ATXIKIPENEI LOTUTAKO OINARRIEN ZEHAZTAPEN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3" w:hRule="atLeast"/>
                              </w:trPr>
                              <w:tc>
                                <w:tcPr>
                                  <w:tcW w:w="821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NewsGoth BT" w:hAnsi="NewsGoth BT" w:cs="NewsGoth B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NewsGoth BT" w:ascii="NewsGoth BT" w:hAnsi="NewsGoth BT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NewsGoth BT" w:hAnsi="NewsGoth BT" w:cs="NewsGoth B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NewsGoth BT" w:ascii="NewsGoth BT" w:hAnsi="NewsGoth BT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Gertakizun arruntengatiko kotizazio oinarria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NewsGoth BT" w:ascii="NewsGoth BT" w:hAnsi="NewsGoth BT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Hilabeteko ordainsaria</w:t>
                                  </w:r>
                                  <w:r>
                                    <w:rPr>
                                      <w:rFonts w:cs="NewsGoth BT" w:ascii="NewsGoth BT" w:hAnsi="NewsGoth BT"/>
                                      <w:color w:val="000000"/>
                                      <w:sz w:val="16"/>
                                      <w:szCs w:val="16"/>
                                    </w:rPr>
                                    <w:t>...............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NewsGoth BT" w:hAnsi="NewsGoth BT" w:cs="NewsGoth B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NewsGoth BT" w:ascii="NewsGoth BT" w:hAnsi="NewsGoth BT"/>
                                      <w:color w:val="000000"/>
                                      <w:sz w:val="16"/>
                                      <w:szCs w:val="16"/>
                                    </w:rPr>
                                    <w:t>Aparteko sarien hainbanaketa ....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NewsGoth BT" w:hAnsi="NewsGoth BT" w:cs="NewsGoth B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NewsGoth BT" w:ascii="NewsGoth BT" w:hAnsi="NewsGoth BT"/>
                                      <w:color w:val="000000"/>
                                      <w:sz w:val="16"/>
                                      <w:szCs w:val="16"/>
                                    </w:rPr>
                                    <w:t>Aldi baterako ezintasun oinarria .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NewsGoth BT" w:hAnsi="NewsGoth BT" w:cs="NewsGoth B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NewsGoth BT" w:ascii="NewsGoth BT" w:hAnsi="NewsGoth BT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NewsGoth BT" w:hAnsi="NewsGoth BT" w:cs="NewsGoth B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NewsGoth BT" w:ascii="NewsGoth BT" w:hAnsi="NewsGoth BT"/>
                                      <w:color w:val="000000"/>
                                      <w:sz w:val="16"/>
                                      <w:szCs w:val="16"/>
                                    </w:rPr>
                                    <w:t>Lan gertakizunegatiko kotizazio oinarria (LI/LG) eta  bilketa bateratuaren kontzeptuak (langabezia, Lanbide Heziketa, Soldatazko Berme Fondoa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NewsGoth BT" w:hAnsi="NewsGoth BT" w:cs="NewsGoth B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NewsGoth BT" w:ascii="NewsGoth BT" w:hAnsi="NewsGoth BT"/>
                                      <w:color w:val="000000"/>
                                      <w:sz w:val="16"/>
                                      <w:szCs w:val="16"/>
                                    </w:rPr>
                                    <w:t>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NewsGoth BT" w:hAnsi="NewsGoth BT" w:cs="NewsGoth B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NewsGoth BT" w:ascii="NewsGoth BT" w:hAnsi="NewsGoth BT"/>
                                      <w:color w:val="000000"/>
                                      <w:sz w:val="16"/>
                                      <w:szCs w:val="16"/>
                                    </w:rPr>
                                    <w:t>Aparteko orduengatiko kotizazio oinarri gehigarria 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NewsGoth BT" w:hAnsi="NewsGoth BT" w:cs="NewsGoth B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NewsGoth BT" w:ascii="NewsGoth BT" w:hAnsi="NewsGoth BT"/>
                                      <w:color w:val="000000"/>
                                      <w:sz w:val="16"/>
                                      <w:szCs w:val="16"/>
                                    </w:rPr>
                                    <w:t>PFEZren atxikipenari lotutako oinarria 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NewsGoth BT" w:hAnsi="NewsGoth BT" w:cs="NewsGoth B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NewsGoth BT" w:ascii="NewsGoth BT" w:hAnsi="NewsGoth BT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NewsGoth BT" w:hAnsi="NewsGoth BT" w:cs="NewsGoth B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NewsGoth BT" w:ascii="NewsGoth BT" w:hAnsi="NewsGoth BT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rPr>
                                <w:rFonts w:ascii="NewsGoth BT" w:hAnsi="NewsGoth BT" w:cs="NewsGoth BT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NewsGoth BT" w:ascii="NewsGoth BT" w:hAnsi="NewsGoth BT"/>
                                <w:color w:val="00000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461pt;height:685.9pt;mso-wrap-distance-left:9.05pt;mso-wrap-distance-right:9.05pt;mso-wrap-distance-top:0pt;mso-wrap-distance-bottom:0pt;margin-top:0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20" w:leader="none"/>
                        </w:tabs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tbl>
                      <w:tblPr>
                        <w:tblW w:w="49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0"/>
                        <w:gridCol w:w="525"/>
                        <w:gridCol w:w="3325"/>
                        <w:gridCol w:w="69"/>
                        <w:gridCol w:w="995"/>
                        <w:gridCol w:w="53"/>
                        <w:gridCol w:w="180"/>
                        <w:gridCol w:w="277"/>
                      </w:tblGrid>
                      <w:tr>
                        <w:trPr/>
                        <w:tc>
                          <w:tcPr>
                            <w:tcW w:w="3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NewsGoth BT" w:hAnsi="NewsGoth BT" w:cs="NewsGoth BT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Goth BT" w:ascii="NewsGoth BT" w:hAnsi="NewsGoth BT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ENPRESA 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NewsGoth BT" w:hAnsi="NewsGoth BT" w:cs="NewsGoth BT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Goth BT" w:ascii="NewsGoth BT" w:hAnsi="NewsGoth BT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99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NewsGoth BT" w:hAnsi="NewsGoth BT" w:cs="NewsGoth BT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Goth BT" w:ascii="NewsGoth BT" w:hAnsi="NewsGoth BT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LANGILEA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NewsGoth BT" w:hAnsi="NewsGoth BT" w:cs="NewsGoth B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Goth BT" w:ascii="NewsGoth BT" w:hAnsi="NewsGoth BT"/>
                                <w:color w:val="000000"/>
                                <w:sz w:val="16"/>
                                <w:szCs w:val="16"/>
                              </w:rPr>
                              <w:t xml:space="preserve">Helbide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Goth BT" w:hAnsi="NewsGoth BT" w:cs="NewsGoth B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Goth BT" w:ascii="NewsGoth BT" w:hAnsi="NewsGoth BT"/>
                                <w:color w:val="000000"/>
                                <w:sz w:val="16"/>
                                <w:szCs w:val="16"/>
                              </w:rPr>
                              <w:t>IFK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Goth BT" w:hAnsi="NewsGoth BT" w:cs="NewsGoth BT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Goth BT" w:ascii="NewsGoth BT" w:hAnsi="NewsGoth BT"/>
                                <w:color w:val="000000"/>
                                <w:sz w:val="16"/>
                                <w:szCs w:val="16"/>
                              </w:rPr>
                              <w:t xml:space="preserve">Gizarte Segurantzako inskripzio zenbaki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Goth BT" w:hAnsi="NewsGoth BT" w:cs="NewsGoth BT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Goth BT" w:ascii="NewsGoth BT" w:hAnsi="NewsGoth BT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NewsGoth BT" w:hAnsi="NewsGoth BT" w:cs="NewsGoth B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Goth BT" w:ascii="NewsGoth BT" w:hAnsi="NewsGoth BT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99" w:type="dxa"/>
                            <w:gridSpan w:val="6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NewsGoth BT" w:hAnsi="NewsGoth BT" w:cs="NewsGoth B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Goth BT" w:ascii="NewsGoth BT" w:hAnsi="NewsGoth BT"/>
                                <w:color w:val="000000"/>
                                <w:sz w:val="16"/>
                                <w:szCs w:val="16"/>
                              </w:rPr>
                              <w:t xml:space="preserve">IFZ: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Goth BT" w:hAnsi="NewsGoth BT" w:cs="NewsGoth BT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Goth BT" w:ascii="NewsGoth BT" w:hAnsi="NewsGoth BT"/>
                                <w:color w:val="000000"/>
                                <w:sz w:val="16"/>
                                <w:szCs w:val="16"/>
                              </w:rPr>
                              <w:t xml:space="preserve">Matrikula zenbakia: </w:t>
                            </w:r>
                          </w:p>
                          <w:p>
                            <w:pPr>
                              <w:pStyle w:val="Textoindependiente3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Gizarte Segurantzako afiliazio zenbakia :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Goth BT" w:hAnsi="NewsGoth BT" w:cs="NewsGoth B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Goth BT" w:ascii="NewsGoth BT" w:hAnsi="NewsGoth BT"/>
                                <w:color w:val="000000"/>
                                <w:sz w:val="16"/>
                                <w:szCs w:val="16"/>
                              </w:rPr>
                              <w:t>Lan Kategoria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HYPERLINK "../in/Hiztegia.doc" \l "kotizazio_taldea"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Kotizazio taldea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  <w:r>
                              <w:rPr>
                                <w:rStyle w:val="InternetLink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HYPERLINK "../in/Hiztegia.doc" \l "antzinatasuna"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Antzinatasuna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  <w:r>
                              <w:rPr>
                                <w:rStyle w:val="InternetLink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  <w:cantSplit w:val="true"/>
                        </w:trPr>
                        <w:tc>
                          <w:tcPr>
                            <w:tcW w:w="32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NewsGoth BT" w:ascii="NewsGoth BT" w:hAnsi="NewsGoth BT"/>
                                <w:color w:val="000000"/>
                                <w:sz w:val="16"/>
                                <w:szCs w:val="16"/>
                              </w:rPr>
                              <w:t xml:space="preserve">Likidatutako aldia </w:t>
                            </w:r>
                          </w:p>
                        </w:tc>
                        <w:tc>
                          <w:tcPr>
                            <w:tcW w:w="5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NewsGoth BT" w:hAnsi="NewsGoth BT" w:cs="NewsGoth B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Goth BT" w:ascii="NewsGoth BT" w:hAnsi="NewsGoth BT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NewsGoth BT" w:hAnsi="NewsGoth BT" w:cs="NewsGoth B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Goth BT" w:ascii="NewsGoth BT" w:hAnsi="NewsGoth BT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Goth BT" w:hAnsi="NewsGoth BT" w:cs="NewsGoth B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Goth BT" w:ascii="NewsGoth BT" w:hAnsi="NewsGoth BT"/>
                                <w:color w:val="000000"/>
                                <w:sz w:val="16"/>
                                <w:szCs w:val="16"/>
                              </w:rPr>
                              <w:t>Egunak guzti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Goth BT" w:hAnsi="NewsGoth BT" w:cs="NewsGoth B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Goth BT" w:ascii="NewsGoth BT" w:hAnsi="NewsGoth BT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gridSpan w:val="5"/>
                            <w:tcBorders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NewsGoth BT" w:hAnsi="NewsGoth BT" w:cs="NewsGoth B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Goth BT" w:ascii="NewsGoth BT" w:hAnsi="NewsGoth BT"/>
                                <w:color w:val="000000"/>
                                <w:sz w:val="16"/>
                                <w:szCs w:val="16"/>
                              </w:rPr>
                              <w:t>GUZTIRAKO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NewsGoth BT" w:ascii="NewsGoth BT" w:hAnsi="NewsGoth BT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I.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  <w:bCs/>
                                <w:rFonts w:cs="NewsGoth BT" w:ascii="NewsGoth BT" w:hAnsi="NewsGoth BT"/>
                              </w:rPr>
                              <w:instrText xml:space="preserve"> HYPERLINK "../in/Hiztegia.doc" \l "sortzapenak"</w:instrTex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  <w:bCs/>
                                <w:rFonts w:cs="NewsGoth BT" w:ascii="NewsGoth BT" w:hAnsi="NewsGoth BT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NewsGoth BT" w:ascii="NewsGoth BT" w:hAnsi="NewsGoth BT"/>
                                <w:bCs/>
                                <w:sz w:val="16"/>
                                <w:szCs w:val="16"/>
                              </w:rPr>
                              <w:t>SORTZAPENAK</w: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  <w:bCs/>
                                <w:rFonts w:cs="NewsGoth BT" w:ascii="NewsGoth BT" w:hAnsi="NewsGoth BT"/>
                              </w:rPr>
                              <w:fldChar w:fldCharType="end"/>
                            </w:r>
                            <w:r>
                              <w:rPr>
                                <w:rFonts w:cs="NewsGoth BT" w:ascii="NewsGoth BT" w:hAnsi="NewsGoth BT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3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NewsGoth BT" w:hAnsi="NewsGoth BT" w:cs="NewsGoth BT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Goth BT" w:ascii="NewsGoth BT" w:hAnsi="NewsGoth BT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NewsGoth BT" w:hAnsi="NewsGoth BT" w:cs="NewsGoth B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Goth BT" w:ascii="NewsGoth BT" w:hAnsi="NewsGoth BT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  <w:bCs/>
                                <w:rFonts w:cs="Arial" w:ascii="Arial" w:hAnsi="Arial"/>
                              </w:rPr>
                              <w:instrText xml:space="preserve"> HYPERLINK "../in/Hiztegia.doc" \l "soldata_izaerako_hartzekoak"</w:instrTex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Soldata izaerako hartzekoak</w: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  <w:rFonts w:cs="Arial" w:ascii="Arial" w:hAnsi="Arial"/>
                              </w:rPr>
                              <w:instrText xml:space="preserve"> HYPERLINK "../in/Hiztegia.doc" \l "oinarrizko_soldata"</w:instrTex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szCs w:val="16"/>
                              </w:rPr>
                              <w:t>Oinarrizko soldata</w: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.......................................................................................................................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  <w:rFonts w:cs="Arial" w:ascii="Arial" w:hAnsi="Arial"/>
                              </w:rPr>
                              <w:instrText xml:space="preserve"> HYPERLINK "../in/Hiztegia.doc" \l "aparteko_orduak"</w:instrTex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szCs w:val="16"/>
                              </w:rPr>
                              <w:t>Aparteko orduak</w: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........................................................................................................................ 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  <w:rFonts w:cs="Arial" w:ascii="Arial" w:hAnsi="Arial"/>
                              </w:rPr>
                              <w:instrText xml:space="preserve"> HYPERLINK "../in/Hiztegia.doc" \l "aparteko_haborokinak"</w:instrTex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szCs w:val="16"/>
                              </w:rPr>
                              <w:t>Aparteko haborokinak</w: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................................................................................................................ 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  <w:rFonts w:cs="Arial" w:ascii="Arial" w:hAnsi="Arial"/>
                              </w:rPr>
                              <w:instrText xml:space="preserve"> HYPERLINK "../in/Hiztegia.doc" \l "gauzazko_soldata"</w:instrTex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szCs w:val="16"/>
                              </w:rPr>
                              <w:t>Gauzazko soldata</w: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............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......................................................................................................... 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  <w:rFonts w:cs="Arial" w:ascii="Arial" w:hAnsi="Arial"/>
                              </w:rPr>
                              <w:instrText xml:space="preserve"> HYPERLINK "../in/Hiztegia.doc" \l "alokairu_osagarriak"</w:instrTex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szCs w:val="16"/>
                              </w:rPr>
                              <w:t>Alokairu osagarriak</w: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......................................................................................................................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oldata izaerakoak ez diren hartzekoa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  <w:rFonts w:cs="Arial" w:ascii="Arial" w:hAnsi="Arial"/>
                              </w:rPr>
                              <w:instrText xml:space="preserve"> HYPERLINK "../in/Hiztegia.doc" \l "kalte_ordainak_edo_ordezkatuak"</w:instrTex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szCs w:val="16"/>
                              </w:rPr>
                              <w:t>Kalte-ordainak edo ordezkatuak</w: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...............................................................................................................................................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Gizarte Segurantzako prestazioak eta kalte-ordaina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...............................................................................................................................................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oldata izaerakoak ez diren beste hartzekoa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...............................................................................................................................................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Goth BT" w:hAnsi="NewsGoth BT" w:cs="NewsGoth B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Sortzapenak guztira</w:t>
                            </w:r>
                          </w:p>
                        </w:tc>
                        <w:tc>
                          <w:tcPr>
                            <w:tcW w:w="23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NewsGoth BT" w:hAnsi="NewsGoth BT" w:cs="NewsGoth B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Goth BT" w:ascii="NewsGoth BT" w:hAnsi="NewsGoth BT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NewsGoth BT" w:hAnsi="NewsGoth BT" w:cs="NewsGoth B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Goth BT" w:ascii="NewsGoth BT" w:hAnsi="NewsGoth BT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NewsGoth BT" w:hAnsi="NewsGoth BT" w:cs="NewsGoth BT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Goth BT" w:ascii="NewsGoth BT" w:hAnsi="NewsGoth BT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II. KENKARIAK </w:t>
                            </w:r>
                          </w:p>
                        </w:tc>
                        <w:tc>
                          <w:tcPr>
                            <w:tcW w:w="23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NewsGoth BT" w:hAnsi="NewsGoth BT" w:cs="NewsGoth BT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Goth BT" w:ascii="NewsGoth BT" w:hAnsi="NewsGoth BT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NewsGoth BT" w:hAnsi="NewsGoth BT" w:cs="NewsGoth B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Goth BT" w:ascii="NewsGoth BT" w:hAnsi="NewsGoth BT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NewsGoth BT" w:hAnsi="NewsGoth BT" w:cs="NewsGoth BT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Goth BT" w:ascii="NewsGoth BT" w:hAnsi="NewsGoth BT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 Langileen ekarpena Gizarte Segurantzako kotizazioei eta bilketa bateratuaren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NewsGoth BT" w:cs="NewsGoth BT" w:ascii="NewsGoth BT" w:hAnsi="NewsGoth BT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instrText xml:space="preserve"> HYPERLINK "../in/Hiztegia.doc" \l "gertakizun_arruntak"</w:instrTex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Gertakizun arruntak</w: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rFonts w:cs="NewsGoth BT" w:ascii="NewsGoth BT" w:hAnsi="NewsGoth BT"/>
                                <w:color w:val="000000"/>
                                <w:sz w:val="16"/>
                                <w:szCs w:val="16"/>
                              </w:rPr>
                              <w:t>......................................................................................................................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Goth BT" w:hAnsi="NewsGoth BT" w:cs="NewsGoth B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NewsGoth BT" w:cs="NewsGoth BT" w:ascii="NewsGoth BT" w:hAnsi="NewsGoth BT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NewsGoth BT" w:ascii="NewsGoth BT" w:hAnsi="NewsGoth BT"/>
                                <w:color w:val="000000"/>
                                <w:sz w:val="16"/>
                                <w:szCs w:val="16"/>
                              </w:rPr>
                              <w:t>Langabezia....................................................................................................................................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Goth BT" w:hAnsi="NewsGoth BT" w:cs="NewsGoth B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NewsGoth BT" w:cs="NewsGoth BT" w:ascii="NewsGoth BT" w:hAnsi="NewsGoth BT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NewsGoth BT" w:ascii="NewsGoth BT" w:hAnsi="NewsGoth BT"/>
                                <w:color w:val="000000"/>
                                <w:sz w:val="16"/>
                                <w:szCs w:val="16"/>
                              </w:rPr>
                              <w:t>Lanbide Heziketa............................................................................................................................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NewsGoth BT" w:cs="NewsGoth BT" w:ascii="NewsGoth BT" w:hAnsi="NewsGoth BT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  <w:rFonts w:cs="NewsGoth BT" w:ascii="NewsGoth BT" w:hAnsi="NewsGoth BT"/>
                              </w:rPr>
                              <w:instrText xml:space="preserve"> HYPERLINK "../in/Hiztegia.doc" \l "aparteko_orduak"</w:instrTex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  <w:rFonts w:cs="NewsGoth BT" w:ascii="NewsGoth BT" w:hAnsi="NewsGoth BT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NewsGoth BT" w:ascii="NewsGoth BT" w:hAnsi="NewsGoth BT"/>
                                <w:sz w:val="16"/>
                                <w:szCs w:val="16"/>
                              </w:rPr>
                              <w:t>Aparteko orduak</w: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  <w:rFonts w:cs="NewsGoth BT" w:ascii="NewsGoth BT" w:hAnsi="NewsGoth BT"/>
                              </w:rPr>
                              <w:fldChar w:fldCharType="end"/>
                            </w:r>
                            <w:r>
                              <w:rPr>
                                <w:rFonts w:cs="NewsGoth BT" w:ascii="NewsGoth BT" w:hAnsi="NewsGoth BT"/>
                                <w:color w:val="000000"/>
                                <w:sz w:val="16"/>
                                <w:szCs w:val="16"/>
                              </w:rPr>
                              <w:t xml:space="preserve"> 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NewsGoth BT" w:cs="NewsGoth BT" w:ascii="NewsGoth BT" w:hAnsi="NewsGoth BT"/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  <w:rFonts w:cs="NewsGoth BT" w:ascii="NewsGoth BT" w:hAnsi="NewsGoth BT"/>
                              </w:rPr>
                              <w:instrText xml:space="preserve"> HYPERLINK "../in/Hiztegia.doc" \l "ezinbestekoak_edo_egiturazkoak"</w:instrTex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  <w:rFonts w:cs="NewsGoth BT" w:ascii="NewsGoth BT" w:hAnsi="NewsGoth BT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NewsGoth BT" w:ascii="NewsGoth BT" w:hAnsi="NewsGoth BT"/>
                                <w:sz w:val="16"/>
                                <w:szCs w:val="16"/>
                              </w:rPr>
                              <w:t>Ezinbestekoak edo egiturazkoak</w: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  <w:rFonts w:cs="NewsGoth BT" w:ascii="NewsGoth BT" w:hAnsi="NewsGoth BT"/>
                              </w:rPr>
                              <w:fldChar w:fldCharType="end"/>
                            </w:r>
                            <w:r>
                              <w:rPr>
                                <w:rFonts w:cs="NewsGoth BT" w:ascii="NewsGoth BT" w:hAnsi="NewsGoth BT"/>
                                <w:color w:val="000000"/>
                                <w:sz w:val="16"/>
                                <w:szCs w:val="16"/>
                              </w:rPr>
                              <w:t>....................................................................................................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Goth BT" w:hAnsi="NewsGoth BT" w:cs="NewsGoth B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NewsGoth BT" w:cs="NewsGoth BT" w:ascii="NewsGoth BT" w:hAnsi="NewsGoth BT"/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NewsGoth BT" w:ascii="NewsGoth BT" w:hAnsi="NewsGoth BT"/>
                                <w:color w:val="000000"/>
                                <w:sz w:val="16"/>
                                <w:szCs w:val="16"/>
                              </w:rPr>
                              <w:t>Ez egiturazkoak...........................................................................................................................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  <w:bCs/>
                                <w:rFonts w:cs="NewsGoth BT" w:ascii="NewsGoth BT" w:hAnsi="NewsGoth BT"/>
                              </w:rPr>
                              <w:instrText xml:space="preserve"> HYPERLINK "../in/Hiztegia.doc" \l "guztira_ekarpenak"</w:instrTex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  <w:bCs/>
                                <w:rFonts w:cs="NewsGoth BT" w:ascii="NewsGoth BT" w:hAnsi="NewsGoth BT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NewsGoth BT" w:ascii="NewsGoth BT" w:hAnsi="NewsGoth BT"/>
                                <w:bCs/>
                                <w:sz w:val="16"/>
                                <w:szCs w:val="16"/>
                              </w:rPr>
                              <w:t>GUZTIRA EKARPENAK</w: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  <w:bCs/>
                                <w:rFonts w:cs="NewsGoth BT" w:ascii="NewsGoth BT" w:hAnsi="NewsGoth BT"/>
                              </w:rPr>
                              <w:fldChar w:fldCharType="end"/>
                            </w:r>
                            <w:r>
                              <w:rPr>
                                <w:rFonts w:cs="NewsGoth BT" w:ascii="NewsGoth BT" w:hAnsi="NewsGoth BT"/>
                                <w:color w:val="000000"/>
                                <w:sz w:val="16"/>
                                <w:szCs w:val="16"/>
                              </w:rPr>
                              <w:t xml:space="preserve"> ...................................................................................................................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Goth BT" w:hAnsi="NewsGoth BT" w:eastAsia="NewsGoth BT" w:cs="NewsGoth B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NewsGoth BT" w:cs="NewsGoth BT" w:ascii="NewsGoth BT" w:hAnsi="NewsGoth BT"/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Goth BT" w:hAnsi="NewsGoth BT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NewsGoth BT" w:hAnsi="NewsGoth BT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InternetLink"/>
                                <w:rFonts w:ascii="NewsGoth BT" w:hAnsi="NewsGoth BT" w:cs="Arial"/>
                                <w:sz w:val="16"/>
                                <w:szCs w:val="16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  <w:rFonts w:cs="Arial" w:ascii="NewsGoth BT" w:hAnsi="NewsGoth BT"/>
                              </w:rPr>
                              <w:instrText xml:space="preserve"> HYPERLINK "../in/Hiztegia.doc" \l "PFEZ"</w:instrTex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  <w:rFonts w:cs="Arial" w:ascii="NewsGoth BT" w:hAnsi="NewsGoth BT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Arial" w:ascii="NewsGoth BT" w:hAnsi="NewsGoth BT"/>
                                <w:sz w:val="16"/>
                                <w:szCs w:val="16"/>
                              </w:rPr>
                              <w:t>PFEZ........................................................................................................................................_______________</w: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  <w:rFonts w:cs="Arial" w:ascii="NewsGoth BT" w:hAnsi="NewsGoth BT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  <w:rFonts w:cs="Arial" w:ascii="NewsGoth BT" w:hAnsi="NewsGoth BT"/>
                              </w:rPr>
                              <w:instrText xml:space="preserve"> HYPERLINK "../in/Hiztegia.doc" \l "aurrerakinak"</w:instrTex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  <w:rFonts w:cs="Arial" w:ascii="NewsGoth BT" w:hAnsi="NewsGoth BT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Arial" w:ascii="NewsGoth BT" w:hAnsi="NewsGoth BT"/>
                                <w:sz w:val="16"/>
                                <w:szCs w:val="16"/>
                              </w:rPr>
                              <w:t>Aurrerakinak</w: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  <w:rFonts w:cs="Arial" w:ascii="NewsGoth BT" w:hAnsi="NewsGoth BT"/>
                              </w:rPr>
                              <w:fldChar w:fldCharType="end"/>
                            </w:r>
                            <w:r>
                              <w:rPr>
                                <w:rFonts w:cs="Arial" w:ascii="NewsGoth BT" w:hAnsi="NewsGoth BT"/>
                                <w:color w:val="000000"/>
                                <w:sz w:val="16"/>
                                <w:szCs w:val="16"/>
                              </w:rPr>
                              <w:t>.............................................................................................................................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  <w:rFonts w:cs="Arial" w:ascii="NewsGoth BT" w:hAnsi="NewsGoth BT"/>
                              </w:rPr>
                              <w:instrText xml:space="preserve"> HYPERLINK "../in/Hiztegia.doc" \l "gauzazkoan_jasotakoa"</w:instrTex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  <w:rFonts w:cs="Arial" w:ascii="NewsGoth BT" w:hAnsi="NewsGoth BT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Arial" w:ascii="NewsGoth BT" w:hAnsi="NewsGoth BT"/>
                                <w:sz w:val="16"/>
                                <w:szCs w:val="16"/>
                              </w:rPr>
                              <w:t>Gauzazkoan jasotako</w: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  <w:rFonts w:cs="Arial" w:ascii="NewsGoth BT" w:hAnsi="NewsGoth BT"/>
                              </w:rPr>
                              <w:fldChar w:fldCharType="end"/>
                            </w:r>
                            <w:r>
                              <w:rPr>
                                <w:rFonts w:cs="Arial" w:ascii="NewsGoth BT" w:hAnsi="NewsGoth BT"/>
                                <w:color w:val="000000"/>
                                <w:sz w:val="16"/>
                                <w:szCs w:val="16"/>
                              </w:rPr>
                              <w:t xml:space="preserve"> produktuen balore .....................................................................................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NewsGoth BT" w:cs="NewsGoth BT" w:ascii="NewsGoth BT" w:hAnsi="NewsGoth BT"/>
                                <w:color w:val="000000"/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  <w:rFonts w:cs="Arial" w:ascii="NewsGoth BT" w:hAnsi="NewsGoth BT"/>
                              </w:rPr>
                              <w:instrText xml:space="preserve"> HYPERLINK "../in/Hiztegia.doc" \l "kenkariak"</w:instrTex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  <w:rFonts w:cs="Arial" w:ascii="NewsGoth BT" w:hAnsi="NewsGoth BT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Arial" w:ascii="NewsGoth BT" w:hAnsi="NewsGoth BT"/>
                                <w:sz w:val="16"/>
                                <w:szCs w:val="16"/>
                              </w:rPr>
                              <w:t>Beste kenkariak</w: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  <w:rFonts w:cs="Arial" w:ascii="NewsGoth BT" w:hAnsi="NewsGoth BT"/>
                              </w:rPr>
                              <w:fldChar w:fldCharType="end"/>
                            </w:r>
                            <w:r>
                              <w:rPr>
                                <w:rFonts w:cs="Arial" w:ascii="NewsGoth BT" w:hAnsi="NewsGoth BT"/>
                                <w:color w:val="000000"/>
                                <w:sz w:val="16"/>
                                <w:szCs w:val="16"/>
                              </w:rPr>
                              <w:t>.............................................................................................................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Goth BT" w:hAnsi="NewsGoth BT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NewsGoth BT" w:hAnsi="NewsGoth BT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NewsGoth BT" w:hAnsi="NewsGoth BT" w:cs="NewsGoth B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Goth BT" w:ascii="NewsGoth BT" w:hAnsi="NewsGoth BT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NewsGoth BT" w:hAnsi="NewsGoth BT" w:cs="NewsGoth B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Goth BT" w:ascii="NewsGoth BT" w:hAnsi="NewsGoth BT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7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NewsGoth BT" w:hAnsi="NewsGoth BT" w:cs="NewsGoth B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NewsGoth BT" w:cs="NewsGoth BT" w:ascii="NewsGoth BT" w:hAnsi="NewsGoth BT"/>
                                <w:b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NewsGoth BT" w:ascii="NewsGoth BT" w:hAnsi="NewsGoth BT"/>
                                <w:b/>
                                <w:color w:val="000000"/>
                                <w:sz w:val="16"/>
                                <w:szCs w:val="16"/>
                              </w:rPr>
                              <w:t>B. KENTZEKOAK GUZTIRA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  <w:cantSplit w:val="true"/>
                        </w:trPr>
                        <w:tc>
                          <w:tcPr>
                            <w:tcW w:w="7169" w:type="dxa"/>
                            <w:gridSpan w:val="4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NewsGoth BT" w:hAnsi="NewsGoth BT" w:cs="NewsGoth BT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Goth BT" w:ascii="NewsGoth BT" w:hAnsi="NewsGoth BT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GUZTIRA JASOTZEKO LIKIDOA (A-B) </w:t>
                            </w:r>
                          </w:p>
                        </w:tc>
                        <w:tc>
                          <w:tcPr>
                            <w:tcW w:w="9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NewsGoth BT" w:hAnsi="NewsGoth BT" w:cs="NewsGoth BT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Goth BT" w:ascii="NewsGoth BT" w:hAnsi="NewsGoth BT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gridSpan w:val="3"/>
                            <w:tcBorders>
                              <w:top w:val="single" w:sz="4" w:space="0" w:color="C0C0C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NewsGoth BT" w:hAnsi="NewsGoth BT" w:cs="NewsGoth B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Goth BT" w:ascii="NewsGoth BT" w:hAnsi="NewsGoth BT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  <w:cantSplit w:val="true"/>
                        </w:trPr>
                        <w:tc>
                          <w:tcPr>
                            <w:tcW w:w="7169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NewsGoth BT" w:hAnsi="NewsGoth BT" w:cs="NewsGoth B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Goth BT" w:ascii="NewsGoth BT" w:hAnsi="NewsGoth BT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Goth BT" w:hAnsi="NewsGoth BT" w:cs="NewsGoth B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Goth BT" w:ascii="NewsGoth BT" w:hAnsi="NewsGoth BT"/>
                                <w:color w:val="000000"/>
                                <w:sz w:val="16"/>
                                <w:szCs w:val="16"/>
                              </w:rPr>
                              <w:t xml:space="preserve">Enpresaren sinadura eta zigilu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Goth BT" w:hAnsi="NewsGoth BT" w:cs="NewsGoth B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Goth BT" w:ascii="NewsGoth BT" w:hAnsi="NewsGoth BT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Goth BT" w:hAnsi="NewsGoth BT" w:cs="NewsGoth B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Goth BT" w:ascii="NewsGoth BT" w:hAnsi="NewsGoth BT"/>
                                <w:color w:val="000000"/>
                                <w:sz w:val="16"/>
                                <w:szCs w:val="16"/>
                              </w:rPr>
                              <w:t>Bankua                                   Kontu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Goth BT" w:hAnsi="NewsGoth BT" w:cs="NewsGoth B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Goth BT" w:ascii="NewsGoth BT" w:hAnsi="NewsGoth BT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Goth BT" w:hAnsi="NewsGoth BT" w:cs="NewsGoth B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Goth BT" w:ascii="NewsGoth BT" w:hAnsi="NewsGoth BT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Goth BT" w:hAnsi="NewsGoth BT" w:cs="NewsGoth B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Goth BT" w:ascii="NewsGoth BT" w:hAnsi="NewsGoth BT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NewsGoth BT" w:hAnsi="NewsGoth BT" w:cs="NewsGoth B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Goth BT" w:ascii="NewsGoth BT" w:hAnsi="NewsGoth BT"/>
                                <w:color w:val="000000"/>
                                <w:sz w:val="16"/>
                                <w:szCs w:val="16"/>
                              </w:rPr>
                              <w:t>Egu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Goth BT" w:hAnsi="NewsGoth BT" w:cs="NewsGoth B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Goth BT" w:ascii="NewsGoth BT" w:hAnsi="NewsGoth BT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Goth BT" w:hAnsi="NewsGoth BT" w:cs="NewsGoth B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Goth BT" w:ascii="NewsGoth BT" w:hAnsi="NewsGoth BT"/>
                                <w:color w:val="000000"/>
                                <w:sz w:val="16"/>
                                <w:szCs w:val="16"/>
                              </w:rPr>
                              <w:t xml:space="preserve">Jaso dut,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7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rPr>
                                <w:rFonts w:ascii="NewsGoth BT" w:hAnsi="NewsGoth BT" w:cs="NewsGoth B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Goth BT" w:ascii="NewsGoth BT" w:hAnsi="NewsGoth BT"/>
                                <w:b/>
                                <w:color w:val="000000"/>
                                <w:sz w:val="16"/>
                                <w:szCs w:val="16"/>
                              </w:rPr>
                              <w:t xml:space="preserve">GIZARTE SEGURANTZAKO KOTIZAZIO OINARRIEN ETA BILKETA BATERATUAREN KONTZEPTUAK ETA PFEZaren ATXIKIPENEI LOTUTAKO OINARRIEN ZEHAZTAPENA </w:t>
                            </w:r>
                          </w:p>
                        </w:tc>
                      </w:tr>
                      <w:tr>
                        <w:trPr>
                          <w:trHeight w:val="1773" w:hRule="atLeast"/>
                        </w:trPr>
                        <w:tc>
                          <w:tcPr>
                            <w:tcW w:w="821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NewsGoth BT" w:hAnsi="NewsGoth BT" w:cs="NewsGoth B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Goth BT" w:ascii="NewsGoth BT" w:hAnsi="NewsGoth BT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Goth BT" w:hAnsi="NewsGoth BT" w:cs="NewsGoth B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Goth BT" w:ascii="NewsGoth BT" w:hAnsi="NewsGoth BT"/>
                                <w:color w:val="000000"/>
                                <w:sz w:val="16"/>
                                <w:szCs w:val="16"/>
                              </w:rPr>
                              <w:t xml:space="preserve">Gertakizun arruntengatiko kotizazio oinarri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NewsGoth BT" w:ascii="NewsGoth BT" w:hAnsi="NewsGoth BT"/>
                                <w:b/>
                                <w:color w:val="000000"/>
                                <w:sz w:val="16"/>
                                <w:szCs w:val="16"/>
                              </w:rPr>
                              <w:t>Hilabeteko ordainsaria</w:t>
                            </w:r>
                            <w:r>
                              <w:rPr>
                                <w:rFonts w:cs="NewsGoth BT" w:ascii="NewsGoth BT" w:hAnsi="NewsGoth BT"/>
                                <w:color w:val="000000"/>
                                <w:sz w:val="16"/>
                                <w:szCs w:val="16"/>
                              </w:rPr>
                              <w:t>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Goth BT" w:hAnsi="NewsGoth BT" w:cs="NewsGoth B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Goth BT" w:ascii="NewsGoth BT" w:hAnsi="NewsGoth BT"/>
                                <w:color w:val="000000"/>
                                <w:sz w:val="16"/>
                                <w:szCs w:val="16"/>
                              </w:rPr>
                              <w:t>Aparteko sarien hainbanaketa 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Goth BT" w:hAnsi="NewsGoth BT" w:cs="NewsGoth B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Goth BT" w:ascii="NewsGoth BT" w:hAnsi="NewsGoth BT"/>
                                <w:color w:val="000000"/>
                                <w:sz w:val="16"/>
                                <w:szCs w:val="16"/>
                              </w:rPr>
                              <w:t>Aldi baterako ezintasun oinarria 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Goth BT" w:hAnsi="NewsGoth BT" w:cs="NewsGoth B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Goth BT" w:ascii="NewsGoth BT" w:hAnsi="NewsGoth BT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Goth BT" w:hAnsi="NewsGoth BT" w:cs="NewsGoth B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Goth BT" w:ascii="NewsGoth BT" w:hAnsi="NewsGoth BT"/>
                                <w:color w:val="000000"/>
                                <w:sz w:val="16"/>
                                <w:szCs w:val="16"/>
                              </w:rPr>
                              <w:t>Lan gertakizunegatiko kotizazio oinarria (LI/LG) eta  bilketa bateratuaren kontzeptuak (langabezia, Lanbide Heziketa, Soldatazko Berme Fondo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Goth BT" w:hAnsi="NewsGoth BT" w:cs="NewsGoth B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Goth BT" w:ascii="NewsGoth BT" w:hAnsi="NewsGoth BT"/>
                                <w:color w:val="000000"/>
                                <w:sz w:val="16"/>
                                <w:szCs w:val="16"/>
                              </w:rPr>
                              <w:t>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Goth BT" w:hAnsi="NewsGoth BT" w:cs="NewsGoth B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Goth BT" w:ascii="NewsGoth BT" w:hAnsi="NewsGoth BT"/>
                                <w:color w:val="000000"/>
                                <w:sz w:val="16"/>
                                <w:szCs w:val="16"/>
                              </w:rPr>
                              <w:t>Aparteko orduengatiko kotizazio oinarri gehigarria 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Goth BT" w:hAnsi="NewsGoth BT" w:cs="NewsGoth B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Goth BT" w:ascii="NewsGoth BT" w:hAnsi="NewsGoth BT"/>
                                <w:color w:val="000000"/>
                                <w:sz w:val="16"/>
                                <w:szCs w:val="16"/>
                              </w:rPr>
                              <w:t>PFEZren atxikipenari lotutako oinarria 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Goth BT" w:hAnsi="NewsGoth BT" w:cs="NewsGoth B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Goth BT" w:ascii="NewsGoth BT" w:hAnsi="NewsGoth BT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NewsGoth BT" w:hAnsi="NewsGoth BT" w:cs="NewsGoth B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Goth BT" w:ascii="NewsGoth BT" w:hAnsi="NewsGoth BT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6120" w:leader="none"/>
                        </w:tabs>
                        <w:rPr>
                          <w:rFonts w:ascii="NewsGoth BT" w:hAnsi="NewsGoth BT" w:cs="NewsGoth BT"/>
                          <w:color w:val="000000"/>
                          <w:sz w:val="16"/>
                        </w:rPr>
                      </w:pPr>
                      <w:r>
                        <w:rPr>
                          <w:rFonts w:cs="NewsGoth BT" w:ascii="NewsGoth BT" w:hAnsi="NewsGoth BT"/>
                          <w:color w:val="000000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3"/>
        <w:spacing w:before="0" w:after="160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sGoth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  <w:lang w:val="es-ES_tradn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b/>
      <w:color w:val="0000FF"/>
      <w:u w:val="non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1:47:00Z</dcterms:created>
  <dc:creator>mar-goro</dc:creator>
  <dc:description/>
  <cp:keywords/>
  <dc:language>en-US</dc:language>
  <cp:lastModifiedBy>mar-goro</cp:lastModifiedBy>
  <dcterms:modified xsi:type="dcterms:W3CDTF">2007-03-07T12:00:00Z</dcterms:modified>
  <cp:revision>7</cp:revision>
  <dc:subject/>
  <dc:title>2</dc:title>
</cp:coreProperties>
</file>